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уб "Космос" с. Грушевое за период с 02.01.2019г.  по 08.01.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02   января в клубе «Космос» села Грушевое прошла игровая программа для детей «Время чудес». Веселое развлечение, в котором не пришлось скучать, доставило много радости ребятне. Дед Мороз заглянул в гости к ребятам и устроил веселый переполох. Дети разделились на две равные команды, придумали им названия «Снежинки» и «Сосульки», выбрали капитанов. Они активно участвовали в конкурсах и эстафетах: «Кто быстрее», «Загадки», «Зимний узор», «Зимние забавы», «Коробка с сюрпризом» и т.д. Мероприятие прошло весело и интересно. Все участники получили сладкие призы.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70530" cy="2217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053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7030" cy="2172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4 января прошла для детей в клубе «Космос» конкурсная программа «Волшебный сундучок». Ведущие постарались сделать так, чтобы все приняли участие в конкурсах и играх. Для детей проводились веселые игры и конкурсы. Ребята отгадывали мелодии из детских песен, принимали участие в конкурсах «Что зимой бывает», «Кто быстрей», «Веселая лыжня» «Художники», а закончилась программа игрой «Поиграем, угадаем!».  Каждый из участников был отмечен сладким приз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62910" cy="221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019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05 января конкурсная программа для детей «Поле чудес». Тема: как встречают Новый год все люди земли». Мероприятие получилось и познавательное и игровым. Ребята отправились в необыкновенное, полное загадочных приключений и заданий, путешествие. Ведущая мероприятия рассказала ребятам, что Новый год празднуют люди всей нашей огромной планеты, но у каждого народа есть свои обычаи. И предложила совершить путешествие по Новогодней планете. Но чтобы было интересней путешествовать, после каждого рассказа о стране, в которой они побывают, ребятам надо будет угадать, что особенного происходит там на Новый год. Задача участников игры - угадать, какое слово зашифровано.  Называя по очереди букву, ребята записывали ее в пустой квадрат, если она в этом слове есть. Задания, предложенные участникам, были действительно необычны и интересны. Мероприятие прошло буквально на одном дыхании, так как игра и азарт действительно творят чудеса.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 Все слова были угад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45485" cy="2426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42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06 января вокальная группа «Ивушка» принимала участие в городском мероприятии на Рождество. В ее исполнении прозвучали песни «Эх-ма, зима», «Метелица», «Гармошечка», «Валенк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67635" cy="1712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6475" cy="1701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07 января прошли фольк-диско посиделки «Рождественские встречи» для жителей села. Молодежь села знает, что такое святочная неделя, какие особенности святочной недели. А святочная неделя – это гадания и колядки. Молодежь принимала участие в рождественской викторине, гаданиях. В течение всего вечера зрителям предлагалось потанцевать под веселую музыку. Рождественские фольк-диско посиделки прошли весело, все получили заряд бодрости и оптим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703195" cy="20199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19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675255" cy="19996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25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w w:val="1"/>
          <w:sz w:val="2"/>
          <w:szCs w:val="2"/>
          <w:shd w:fill="000000" w:val="clear"/>
          <w:lang w:bidi="en-US"/>
        </w:rPr>
      </w:pPr>
      <w:r>
        <w:rPr>
          <w:rFonts w:cs="Times New Roman" w:ascii="Times New Roman" w:hAnsi="Times New Roman"/>
          <w:color w:val="000000"/>
          <w:w w:val="1"/>
          <w:sz w:val="2"/>
          <w:szCs w:val="2"/>
          <w:shd w:fill="000000" w:val="clear"/>
          <w:lang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w w:val="1"/>
          <w:sz w:val="28"/>
          <w:szCs w:val="28"/>
          <w:shd w:fill="000000" w:val="clear"/>
          <w:lang w:eastAsia="en-US" w:bidi="en-US"/>
        </w:rPr>
      </w:pPr>
      <w:r>
        <w:rPr>
          <w:rFonts w:eastAsia="Calibri" w:cs="Times New Roman" w:ascii="Times New Roman" w:hAnsi="Times New Roman"/>
          <w:color w:val="000000"/>
          <w:w w:val="1"/>
          <w:sz w:val="28"/>
          <w:szCs w:val="28"/>
          <w:shd w:fill="000000" w:val="clear"/>
          <w:lang w:eastAsia="en-US" w:bidi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09:00Z</dcterms:created>
  <dc:creator>User</dc:creator>
  <dc:description/>
  <cp:keywords/>
  <dc:language>en-US</dc:language>
  <cp:lastModifiedBy>Методист</cp:lastModifiedBy>
  <dcterms:modified xsi:type="dcterms:W3CDTF">2019-01-09T07:14:00Z</dcterms:modified>
  <cp:revision>3</cp:revision>
  <dc:subject/>
  <dc:title/>
</cp:coreProperties>
</file>